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935369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6.03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2801/4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01.04.2544 ST do 10.04.2544 ST jednostka SST III – skład A - ma uczestniczyć w ćwiczeniach międzynarodowych sił specjalnych. Manewry odbywać się będą na planecie NAIR należącej do Kanady.</w:t>
      </w:r>
    </w:p>
    <w:p>
      <w:pPr>
        <w:pStyle w:val="Normal"/>
        <w:jc w:val="both"/>
        <w:rPr/>
      </w:pPr>
      <w:r>
        <w:rPr/>
        <w:t>Zadaniem SST III – skład A - jest realizacja programu ćwiczeń zgodnie z wytycznymi a także reprezentacja USCMC w czasie całych ćwi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klasy CONESTOGA – U.S.S. ARLEIGH BUR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ćwiczeń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5:31:00Z</dcterms:created>
  <dc:creator>Robert Kraft</dc:creator>
  <dc:description/>
  <dc:language>en-US</dc:language>
  <cp:lastModifiedBy>KOROWAJ</cp:lastModifiedBy>
  <dcterms:modified xsi:type="dcterms:W3CDTF">2000-08-18T16:59:00Z</dcterms:modified>
  <cp:revision>3</cp:revision>
  <dc:subject/>
  <dc:title/>
</cp:coreProperties>
</file>